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8.03.</w:t>
        <w:tab/>
        <w:t xml:space="preserve">        25</w:t>
        <w:tab/>
        <w:t xml:space="preserve">        38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4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4"/>
        </w:rPr>
        <w:t xml:space="preserve">О </w:t>
      </w:r>
      <w:bookmarkStart w:id="0" w:name="_Hlk193804913"/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4"/>
        </w:rPr>
        <w:t xml:space="preserve">внесении изменений </w:t>
      </w:r>
      <w:bookmarkEnd w:id="0"/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4"/>
        </w:rPr>
        <w:t>в постановление Администрации муниципального района от 28.11.2024 № 1577 «О создании эвакоприемной комиссии Таймырского Долгано-Ненецкого муниципального района»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8"/>
        </w:rPr>
      </w:r>
      <w:bookmarkStart w:id="1" w:name="_Hlk193805133"/>
      <w:bookmarkStart w:id="2" w:name="_Hlk193805133"/>
      <w:bookmarkEnd w:id="2"/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В связи с кадровыми изменениями, а также в целях оптимизации работы эвакоприемной комиссии Таймырского Долгано-Ненецкого муниципального района, Администрация муниципального района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bookmarkStart w:id="3" w:name="_Hlk193805133"/>
      <w:bookmarkEnd w:id="3"/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831" w:leader="none"/>
        </w:tabs>
        <w:suppressAutoHyphens w:val="true"/>
        <w:ind w:firstLine="723"/>
        <w:jc w:val="both"/>
        <w:textAlignment w:val="baseline"/>
        <w:rPr/>
      </w:pPr>
      <w:bookmarkStart w:id="4" w:name="_Hlk193805217"/>
      <w:bookmarkEnd w:id="4"/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1. Внести в постановление Администрации муниципального района 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от 28.11.2024 № 1577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«О создании эвакоприемной комиссии Таймырского Долгано-Ненецкого муниципального района» следующие изменения: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831" w:leader="none"/>
        </w:tabs>
        <w:suppressAutoHyphens w:val="true"/>
        <w:ind w:firstLine="723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1.1. Пункт 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5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изложить в редакции: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831" w:leader="none"/>
        </w:tabs>
        <w:suppressAutoHyphens w:val="true"/>
        <w:ind w:firstLine="723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«5. Контроль за исполнением постановления возложить на Управление по делам гражданской обороны и чрезвычайным ситуациям Администрации муниципального района            (Жигульский В.В.)»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831" w:leader="none"/>
        </w:tabs>
        <w:suppressAutoHyphens w:val="true"/>
        <w:ind w:firstLine="723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1.2. Приложение 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1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color w:val="000000"/>
          <w:kern w:val="2"/>
          <w:szCs w:val="28"/>
        </w:rPr>
        <w:t>2.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Постановление вступает в силу 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в день, следующий за днем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5" w:name="_Hlk193805217"/>
      <w:bookmarkStart w:id="6" w:name="_Hlk193805217"/>
      <w:bookmarkEnd w:id="6"/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31T09:26:00Z</cp:lastPrinted>
  <dcterms:modified xsi:type="dcterms:W3CDTF">2025-03-31T02:26:00Z</dcterms:modified>
  <cp:revision>34</cp:revision>
  <dc:subject/>
  <dc:title/>
</cp:coreProperties>
</file>